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FF0000"/>
        </w:rPr>
      </w:pPr>
      <w:r>
        <w:rPr>
          <w:color w:val="FF0000"/>
        </w:rPr>
        <w:t>Légende schémas architecturaux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828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e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cription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17805" cy="179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29" r="-10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int lumineux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73685" cy="210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5" r="-4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int lumineux radiocommandé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34950" cy="234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uton poussoir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87960" cy="229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3" r="-7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rupteur simple allumage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80975" cy="286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3" r="-3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uble Va et Vient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7815" cy="234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09" r="-8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uton poussoir radio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745490" cy="222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98" r="-2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uffage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08280" cy="280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42" r="-5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teur de luminosité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57810" cy="2578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étecteur de fumée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89865" cy="2686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3" t="-59" r="-8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ande par carte ou par serrure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58750" cy="269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56" r="-9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se RJ45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48310" cy="238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83" r="-4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étecteur de mouvement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61925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8" t="-79" r="-9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se de courant 2P+T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521970" cy="2470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au général basse tension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46380" cy="2457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mostat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40665" cy="2400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rmostat radio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ntilation mécanique contrôlée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01295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uche VMC</w:t>
            </w:r>
          </w:p>
        </w:tc>
      </w:tr>
      <w:tr>
        <w:trPr>
          <w:trHeight w:val="454" w:hRule="exac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34950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77" r="-7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let roulant motorisé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39:00Z</dcterms:created>
  <dc:creator>ludov_000</dc:creator>
  <dc:description/>
  <cp:keywords/>
  <dc:language>en-US</dc:language>
  <cp:lastModifiedBy>ludov_000</cp:lastModifiedBy>
  <dcterms:modified xsi:type="dcterms:W3CDTF">2016-03-02T16:07:00Z</dcterms:modified>
  <cp:revision>7</cp:revision>
  <dc:subject/>
  <dc:title/>
</cp:coreProperties>
</file>